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0572982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5592859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96277943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0699798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14177989"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